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007321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73733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493480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788737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6071947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596258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2418760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3691183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011143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725101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752818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976586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163237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392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462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